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ACRO MAN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nstarsolutio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03) 699-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